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44"/>
          <w:szCs w:val="44"/>
          <w:u w:val="single"/>
        </w:rPr>
        <w:t>Pearson-Exam View User Gu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914400" cy="937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736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.85pt;mso-wrap-distance-left:9.05pt;mso-wrap-distance-right:9.05pt;mso-wrap-distance-top:0pt;mso-wrap-distance-bottom:0pt;margin-top:0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736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3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sz w:val="28"/>
          <w:szCs w:val="28"/>
        </w:rPr>
        <w:t>(no CD needed after installation)</w:t>
      </w:r>
      <w:r>
        <w:rPr/>
        <w:t xml:space="preserve"> </w:t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4450</wp:posOffset>
                </wp:positionV>
                <wp:extent cx="4695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earson’s  Technology Hot-Line:   1800-234-5T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3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earson’s  Technology Hot-Line:   1800-234-5T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7360920</wp:posOffset>
                </wp:positionV>
                <wp:extent cx="1574165" cy="831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9380" cy="7385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73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65.45pt;mso-wrap-distance-left:9.05pt;mso-wrap-distance-right:9.05pt;mso-wrap-distance-top:0pt;mso-wrap-distance-bottom:0pt;margin-top:579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9380" cy="7385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73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5" w:hanging="0"/>
        <w:jc w:val="both"/>
        <w:rPr/>
      </w:pPr>
      <w:r>
        <w:rPr>
          <w:rFonts w:cs="Comic Sans MS" w:ascii="Comic Sans MS" w:hAnsi="Comic Sans MS"/>
          <w:b/>
        </w:rPr>
        <w:t>a.  Create a New Test Using the Quick Test Wizard</w:t>
      </w:r>
    </w:p>
    <w:p>
      <w:pPr>
        <w:pStyle w:val="Normal"/>
        <w:ind w:left="18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Create a test title</w:t>
      </w:r>
    </w:p>
    <w:p>
      <w:pPr>
        <w:pStyle w:val="Normal"/>
        <w:ind w:left="18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</w:p>
    <w:p>
      <w:pPr>
        <w:pStyle w:val="Normal"/>
        <w:ind w:left="18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Select text books to choose questions from…open</w:t>
      </w:r>
    </w:p>
    <w:p>
      <w:pPr>
        <w:pStyle w:val="Normal"/>
        <w:ind w:left="18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Select language…open</w:t>
      </w:r>
    </w:p>
    <w:p>
      <w:pPr>
        <w:pStyle w:val="Normal"/>
        <w:ind w:left="18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Select chapters that you want the questions from…select…next</w:t>
      </w:r>
    </w:p>
    <w:p>
      <w:pPr>
        <w:pStyle w:val="Normal"/>
        <w:ind w:left="180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Type the  number of questions in the types* of questions you want…next…finish.</w:t>
      </w:r>
    </w:p>
    <w:p>
      <w:pPr>
        <w:pStyle w:val="Normal"/>
        <w:ind w:left="180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Remember, bimodal means these questions can change from multiple choice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t>to short answer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. To Change a Question From Multiple Choice to Short Answer or Vice Versa</w:t>
      </w:r>
    </w:p>
    <w:p>
      <w:pPr>
        <w:pStyle w:val="Normal"/>
        <w:ind w:left="720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Any question with a red dot next to it can do this.  Highlight question by clicking</w:t>
      </w:r>
    </w:p>
    <w:p>
      <w:pPr>
        <w:pStyle w:val="Normal"/>
        <w:ind w:left="720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on it.   Click on Question in the top tool bar.  Click Toggle Bimodal and choose all</w:t>
      </w:r>
    </w:p>
    <w:p>
      <w:pPr>
        <w:pStyle w:val="Normal"/>
        <w:ind w:left="720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or selected question.</w:t>
      </w:r>
    </w:p>
    <w:p>
      <w:pPr>
        <w:pStyle w:val="Normal"/>
        <w:ind w:left="720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/>
      </w:pPr>
      <w:r>
        <w:rPr>
          <w:rFonts w:cs="Comic Sans MS" w:ascii="Comic Sans MS" w:hAnsi="Comic Sans MS"/>
          <w:b/>
        </w:rPr>
        <w:t>c.  To Change the Heading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Click Test (top).  Click Header.  Choose First Page or Subsequent Pages.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Make changes here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.  To Change the Font</w:t>
      </w:r>
    </w:p>
    <w:p>
      <w:pPr>
        <w:pStyle w:val="Normal"/>
        <w:ind w:left="885" w:right="-864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</w:rPr>
        <w:t>Click Edit (top tool bar).  Click Replace Font.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.  To Change the Directions in the Test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Double click on the directions.  Delete and/or add directions.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.  To Add Space to the Entire Test</w:t>
      </w:r>
    </w:p>
    <w:p>
      <w:pPr>
        <w:pStyle w:val="Normal"/>
        <w:ind w:left="885" w:right="-864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</w:rPr>
        <w:t>Click Edit (top).  Click Preferences.  Choose the Layout File.  Where it says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xtra Space Between  Questions”, change points by clicking up arrow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/>
      </w:pPr>
      <w:r>
        <w:rPr>
          <w:rFonts w:cs="Comic Sans MS" w:ascii="Comic Sans MS" w:hAnsi="Comic Sans MS"/>
          <w:b/>
        </w:rPr>
        <w:t>g.  To Add Space One Question at a Time.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Double click on the question.  Move cursor to the end of the question and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press enter.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h.  To Change the Values in a Question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Any question with a calculator next to it can change values.  Highlight question by  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clicking on it.  Click on the calculator icon in the tool bar on top.</w:t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>i.  To Edit a Question</w:t>
      </w:r>
    </w:p>
    <w:p>
      <w:pPr>
        <w:pStyle w:val="Normal"/>
        <w:ind w:left="144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Double click on the question.  Click the gray area you want to change.    </w:t>
      </w:r>
    </w:p>
    <w:p>
      <w:pPr>
        <w:pStyle w:val="Normal"/>
        <w:ind w:left="144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Click Insert (top of tool bar) and then Equation.  Equation Editor is a</w:t>
      </w:r>
    </w:p>
    <w:p>
      <w:pPr>
        <w:pStyle w:val="Normal"/>
        <w:ind w:left="144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math program designed to help you type math questions.  Type changes 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here and Record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j.  To Duplicate a Question</w:t>
      </w:r>
    </w:p>
    <w:p>
      <w:pPr>
        <w:pStyle w:val="Normal"/>
        <w:ind w:left="1440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</w:rPr>
        <w:t>Highlight the question and hit control D.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900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k.  To Delete a Question</w:t>
      </w:r>
    </w:p>
    <w:p>
      <w:pPr>
        <w:pStyle w:val="Normal"/>
        <w:ind w:left="900" w:right="-50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Highlight the question.  Hit delete on your keyboard or click Delete (bottom</w:t>
      </w:r>
    </w:p>
    <w:p>
      <w:pPr>
        <w:pStyle w:val="Normal"/>
        <w:ind w:left="900" w:right="-50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of the screen)</w:t>
      </w:r>
    </w:p>
    <w:p>
      <w:pPr>
        <w:pStyle w:val="Normal"/>
        <w:ind w:left="720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l.  To Create Your Own New Question</w:t>
      </w:r>
    </w:p>
    <w:p>
      <w:pPr>
        <w:pStyle w:val="Normal"/>
        <w:ind w:right="-864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 xml:space="preserve">Click New (bottom of the screen).  Choose the Question Type.  Click OK.  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 xml:space="preserve">Create the question and click Record.  If you choose Multiple Choice, you 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>must type answers next to the letters (A-D).  Type the correct answer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 xml:space="preserve">under Rationale (bottom half of the window).  Find the answer using the 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>scroll down arrow and choose the correct letter.  This question will be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>added to the test and numbered accordingly.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right="-864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m</w:t>
      </w:r>
      <w:r>
        <w:rPr>
          <w:rFonts w:cs="Comic Sans MS" w:ascii="Comic Sans MS" w:hAnsi="Comic Sans MS"/>
        </w:rPr>
        <w:t xml:space="preserve">.   </w:t>
      </w:r>
      <w:r>
        <w:rPr>
          <w:rFonts w:cs="Comic Sans MS" w:ascii="Comic Sans MS" w:hAnsi="Comic Sans MS"/>
          <w:b/>
        </w:rPr>
        <w:t>To Create Specific Level Questions (1, 2, or 3)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lick Select.  Click By Criteria.  Select which chapter.  Click I next to Difficulty.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Select which level (1, 2, or 3).  Use arrow keys next to Select (bottom left) to 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select number of questions.  Click Select.</w:t>
      </w:r>
    </w:p>
    <w:p>
      <w:pPr>
        <w:pStyle w:val="Normal"/>
        <w:ind w:right="-864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885" w:right="-864" w:hanging="0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n</w:t>
      </w:r>
      <w:r>
        <w:rPr>
          <w:rFonts w:cs="Comic Sans MS" w:ascii="Comic Sans MS" w:hAnsi="Comic Sans MS"/>
        </w:rPr>
        <w:t xml:space="preserve">.  </w:t>
      </w:r>
      <w:r>
        <w:rPr>
          <w:rFonts w:cs="Comic Sans MS" w:ascii="Comic Sans MS" w:hAnsi="Comic Sans MS"/>
          <w:b/>
        </w:rPr>
        <w:t>To Change the Number of Multiple Choice Answers for One Question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Double click question.  Change Choices (bottom right)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o.  To Change the Number of Multiple Choice Answers on the Entire Test</w:t>
      </w:r>
    </w:p>
    <w:p>
      <w:pPr>
        <w:pStyle w:val="Normal"/>
        <w:ind w:left="885" w:right="-864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</w:rPr>
        <w:t>Click Edit.  Click Preferences.  Click Editing Tab.  Change the Default number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324" w:hanging="0"/>
        <w:jc w:val="both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ind w:left="885" w:right="-324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885" w:right="-324" w:hanging="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77470</wp:posOffset>
                </wp:positionV>
                <wp:extent cx="1574165" cy="8528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9380" cy="7600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67.15pt;mso-wrap-distance-left:9.05pt;mso-wrap-distance-right:9.05pt;mso-wrap-distance-top:0pt;mso-wrap-distance-bottom:0pt;margin-top:6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9380" cy="7600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885" w:hanging="0"/>
        <w:jc w:val="both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.  To Add a Graph or a Symbol</w:t>
      </w:r>
    </w:p>
    <w:p>
      <w:pPr>
        <w:pStyle w:val="Normal"/>
        <w:ind w:left="885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</w:rPr>
        <w:t xml:space="preserve">Double click on the question.  Click Insert (top tool bar) and choose 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what you would like to add.  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Choose Cartesian for coordinate plane.  Click Axes tab (on top).  Change</w:t>
      </w:r>
    </w:p>
    <w:p>
      <w:pPr>
        <w:pStyle w:val="Normal"/>
        <w:ind w:left="885" w:right="-32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the labels, scales, etc. here.  Click Apply.  Then click the View tab (on top).</w:t>
      </w:r>
    </w:p>
    <w:p>
      <w:pPr>
        <w:pStyle w:val="Normal"/>
        <w:ind w:left="885" w:right="-324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Change the background here.  </w:t>
      </w:r>
      <w:r>
        <w:rPr>
          <w:rFonts w:cs="Comic Sans MS" w:ascii="Comic Sans MS" w:hAnsi="Comic Sans MS"/>
          <w:b/>
        </w:rPr>
        <w:t>Set Graph to the Left</w:t>
      </w:r>
      <w:r>
        <w:rPr>
          <w:rFonts w:cs="Comic Sans MS" w:ascii="Comic Sans MS" w:hAnsi="Comic Sans MS"/>
        </w:rPr>
        <w:t xml:space="preserve"> will create a first</w:t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quadrant graph.  Click Apply.  Click OK.</w:t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q.  To Add a Special Graph (Conics, Polynomials,etc.)</w:t>
      </w:r>
    </w:p>
    <w:p>
      <w:pPr>
        <w:pStyle w:val="Normal"/>
        <w:ind w:left="885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</w:rPr>
        <w:t>Double click on the question.  Click Insert (top).  Click Graph.  Select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Cartesian.  Click on the f(x) arrow (at the bottom).  Choose which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type of graph you want.  Click on New (to the left).  Create your graphs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here.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r.   To Add a Picture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Double click on the question.  Click Insert (top).  Click Picture.  Next to</w:t>
      </w:r>
    </w:p>
    <w:p>
      <w:pPr>
        <w:pStyle w:val="Normal"/>
        <w:ind w:left="88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b/>
        </w:rPr>
        <w:t>Look In:</w:t>
      </w:r>
      <w:r>
        <w:rPr>
          <w:rFonts w:cs="Comic Sans MS" w:ascii="Comic Sans MS" w:hAnsi="Comic Sans MS"/>
        </w:rPr>
        <w:t xml:space="preserve"> find where you saved your picture.  Highlight the name of the 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le and click Open.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.  To Reorganize the Order in Which the Questions Were Written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Click Question (top).  Click Reorder Question.  Highlight the Question/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Problem, hold the left click and drag it to where you want.  The program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will automatically re-number the test after you click OK.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.  To Change Style of Test (to match standards, ACT, SAT, AP Exam, </w:t>
      </w:r>
    </w:p>
    <w:p>
      <w:pPr>
        <w:pStyle w:val="Normal"/>
        <w:ind w:left="885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etc.)</w:t>
      </w:r>
    </w:p>
    <w:p>
      <w:pPr>
        <w:pStyle w:val="Normal"/>
        <w:ind w:left="88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Click Test (top tool bar).  Click Style Gallery.  Select layout style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and click OK.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If your state standards are suppose to be there and are not appearing,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click Edit (top).  Click Preferences.  Choose the General file.  Type in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your General Information here (make sure you type your state).</w:t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u.  To Change Answer Key</w:t>
      </w:r>
    </w:p>
    <w:p>
      <w:pPr>
        <w:pStyle w:val="Normal"/>
        <w:ind w:left="885" w:right="-32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</w:rPr>
        <w:t>Click Edit (top tool bar).  Click Preferences.  Choose the Layout file.  Check</w:t>
      </w:r>
    </w:p>
    <w:p>
      <w:pPr>
        <w:pStyle w:val="Normal"/>
        <w:ind w:left="885" w:right="-32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only those items you want shown on the answer key.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/>
      </w:pPr>
      <w:r>
        <w:rPr>
          <w:rFonts w:cs="Comic Sans MS" w:ascii="Comic Sans MS" w:hAnsi="Comic Sans MS"/>
          <w:b/>
        </w:rPr>
        <w:t>v.  To Create Multiple Versions of the Test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Click File (top tool bar).  Click Print.  Type the number or test variations you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want (you can choose up to 26) and check which test variation you prefer. OK.</w: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91770</wp:posOffset>
                </wp:positionV>
                <wp:extent cx="1574165" cy="831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9380" cy="7385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73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65.45pt;mso-wrap-distance-left:9.05pt;mso-wrap-distance-right:9.05pt;mso-wrap-distance-top:0pt;mso-wrap-distance-bottom:0pt;margin-top:15.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9380" cy="7385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73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85" w:right="-864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87960</wp:posOffset>
                </wp:positionV>
                <wp:extent cx="2044065" cy="14370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1841500" cy="132651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113.15pt;mso-wrap-distance-left:9.05pt;mso-wrap-distance-right:9.05pt;mso-wrap-distance-top:0pt;mso-wrap-distance-bottom:0pt;margin-top:14.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1841500" cy="132651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87960</wp:posOffset>
                </wp:positionV>
                <wp:extent cx="5152390" cy="1494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So What if I forget all about today’s in-servi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.  Visit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</w:rPr>
                                <w:t>www.pears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2.  Click In-Service On Dem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3.  View video tutorials and learn step-by-step how to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earson’s technolog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14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So What if I forget all about today’s in-servic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1.  Visit </w:t>
                      </w:r>
                      <w:hyperlink r:id="rId13">
                        <w:r>
                          <w:rPr>
                            <w:rStyle w:val="InternetLink"/>
                            <w:rFonts w:cs="Comic Sans MS" w:ascii="Comic Sans MS" w:hAnsi="Comic Sans MS"/>
                          </w:rPr>
                          <w:t>www.pearson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>2.  Click In-Service On Dema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>3.  View video tutorials and learn step-by-step how to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</w:rPr>
                        <w:t>Pearson’s technolog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0490</wp:posOffset>
                </wp:positionV>
                <wp:extent cx="685800" cy="457200"/>
                <wp:effectExtent l="0" t="0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7pt" to="161.95pt,4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64" w:hanging="0"/>
        <w:jc w:val="both"/>
        <w:rPr/>
      </w:pPr>
      <w:r>
        <w:rPr>
          <w:rFonts w:cs="Comic Sans MS" w:ascii="Comic Sans MS" w:hAnsi="Comic Sans MS"/>
        </w:rPr>
        <w:t>For comments or questions, please email Jayne Feuerbacher at jayne.feuerbacher@pearson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6334125</wp:posOffset>
                </wp:positionV>
                <wp:extent cx="1574165" cy="8312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9380" cy="73850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73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65.45pt;mso-wrap-distance-left:9.05pt;mso-wrap-distance-right:9.05pt;mso-wrap-distance-top:0pt;mso-wrap-distance-bottom:0pt;margin-top:498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9380" cy="73850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73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mic Sans MS" w:hAnsi="Comic Sans MS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hyperlink" Target="http://www.pearson.com/" TargetMode="External"/><Relationship Id="rId13" Type="http://schemas.openxmlformats.org/officeDocument/2006/relationships/hyperlink" Target="http://www.pearson.com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20:35:00Z</dcterms:created>
  <dc:creator> </dc:creator>
  <dc:description/>
  <cp:keywords/>
  <dc:language>en-US</dc:language>
  <cp:lastModifiedBy>Administrator</cp:lastModifiedBy>
  <cp:lastPrinted>2006-09-25T17:01:00Z</cp:lastPrinted>
  <dcterms:modified xsi:type="dcterms:W3CDTF">2008-09-06T20:35:00Z</dcterms:modified>
  <cp:revision>2</cp:revision>
  <dc:subject/>
  <dc:title>DEMONSTRATING MATH TECHNOLOGY</dc:title>
</cp:coreProperties>
</file>